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I –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3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40"/>
        <w:gridCol w:w="964"/>
        <w:gridCol w:w="1242"/>
        <w:gridCol w:w="1080"/>
        <w:gridCol w:w="1242"/>
        <w:gridCol w:w="18"/>
        <w:gridCol w:w="3402"/>
        <w:gridCol w:w="18"/>
        <w:gridCol w:w="1080"/>
        <w:gridCol w:w="1080"/>
        <w:gridCol w:w="1260"/>
        <w:gridCol w:w="63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 1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TO e BRANCO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 2 COLORID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 TOT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Ã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PRETO E BRANCO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COLORIDA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 TOTAL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xQUANT1) + (BxQUANT 2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98 cópi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ópi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8 cópi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P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Prestação de Serviço de Reprografia, para o qual, deverá ser colocadas à disposição da SR/DPF/RN, localizada na Rua Dr. Lauro Pinto, 155, Bairro Lagoa Nova, Natal/RN, </w:t>
            </w:r>
            <w:r>
              <w:rPr>
                <w:b/>
                <w:sz w:val="17"/>
                <w:szCs w:val="17"/>
              </w:rPr>
              <w:t>1 (uma) máquina copiadora nova de primeiro uso</w:t>
            </w:r>
            <w:r>
              <w:rPr>
                <w:sz w:val="17"/>
                <w:szCs w:val="17"/>
              </w:rPr>
              <w:t xml:space="preserve">, para reprodução de documentos e/ou impressão em rede, contemplando manutenção preventiva e corretiva, assistência técnica, reposição de peças e todo o material de consumo necessário (com exceção de papel), para seu pleno e eficiente funcionamento, devendo ainda referida copiadora ter as seguintes </w:t>
            </w:r>
            <w:r>
              <w:rPr>
                <w:b/>
                <w:sz w:val="17"/>
                <w:szCs w:val="17"/>
                <w:u w:val="single"/>
              </w:rPr>
              <w:t>características mínimas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bCs/>
                <w:sz w:val="17"/>
                <w:szCs w:val="17"/>
              </w:rPr>
              <w:t>Função: Copiadora, Impressora e Scann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Velocidade mínima de impressão de 20 páginas por minut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pressão a Laser Colorida e P&amp;B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solução de impressão de no mínimo 1200 X 600 dp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pressão em frente e verso automá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terface padrão: USB e Rede Ethernet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elocidade mínima de copia de 15 pp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solução de copias de no mínimo 600 X 600 dp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pias em frente e verso automá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dução/ampliação: 25% a 400% com incrementos de 1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dro de exposição no tamanho mínimo de A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anner com digitalização colorida e P&amp;B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aneamento com frente e verso automá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Resolução de scaneamento óptico de no mínimo 600 X 600 dp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Sistema Operacional: Window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Memória padrão: 512 MB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ndejas padrão de no mínimo 250 folhas cad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Alimentação automática de documentos (ADF) para no mínimo 50 pagin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Ciclo mensal de no mínimo 10.000 págin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Rack, pedestal ou outro móvel apropriado para acomodação do equipamento, preferencialmente contendo estuf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No-Break compatível.</w:t>
            </w:r>
          </w:p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4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 cópi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ópi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00 cópi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ÓP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Prestação de Serviço de Reprografia, para o qual, deverão ser colocadas à disposição da SR/DPF/RN, localizada na Rua Dr. Lauro Pinto, 155, Bairro Lagoa Nova, Natal/RN, </w:t>
            </w:r>
            <w:r>
              <w:rPr>
                <w:b/>
                <w:sz w:val="17"/>
                <w:szCs w:val="17"/>
              </w:rPr>
              <w:t>3 (três) máquinas copiadoras novas de primeiro uso</w:t>
            </w:r>
            <w:r>
              <w:rPr>
                <w:sz w:val="17"/>
                <w:szCs w:val="17"/>
              </w:rPr>
              <w:t xml:space="preserve">, para reprodução de documentos e/ou impressão em rede, contemplando manutenção preventiva e corretiva, assistência técnica, reposição de peças e todo o material de consumo necessário (com exceção de papel), para seu pleno e eficiente funcionamento, devendo ainda referidas copiadoras ter as seguintes </w:t>
            </w:r>
            <w:r>
              <w:rPr>
                <w:b/>
                <w:sz w:val="17"/>
                <w:szCs w:val="17"/>
                <w:u w:val="single"/>
              </w:rPr>
              <w:t>características mínima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Função: Copiadora, Impressora e Scanner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Velocidade mínima de impressão de 20 páginas por minu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ão a Laser Colorida e P&amp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ção de impressão de no mínimo 1200 X 600 dp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ão em frente e verso automátic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ce padrão: USB, Rede Ethernet, USB Direc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ocidade mínima de copia de 15 pp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ção de copias de no mínimo 1200 X 600 dp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ias em frente e verso automátic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ução/ampliação: 25% a 400% com incrementos de 1%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ro de exposição no tamanho mínimo de ofici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ner com digitalização colorida e P&amp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eamento com frente e verso automátic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esolução de scaneamento óptico de no mínimo 1200 X 1200 dp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Sistema Operacional: Window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emória padrão: 128M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eja padrão de no mínimo 250 folh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limentação automática de documentos (ADF) para no mínimo 50 pagin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iclo mensal de no mínimo 5.000 págin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ack, pedestal ou outro móvel apropriado para acomodação do equipamento, preferencialmente contendo estuf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No-Break compatível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72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GLOBAL DO GRUPO (VALOR TOTAL ITEM 2 + VALOR TOTAL ITEM3)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drawing>
        <wp:inline distT="0" distB="0" distL="0" distR="0">
          <wp:extent cx="524510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SUPERINTENDÊNCIA REGIONAL NO RIO GRANDE DO NORTE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COMISSÃO PERMANENTE DE LICIT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4"/>
      <w:szCs w:val="24"/>
      <w:u w:val="single"/>
      <w:shd w:fill="B3B3B3" w:val="clear"/>
      <w:lang w:val="pt-BR" w:bidi="ar-SA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34:00Z</dcterms:created>
  <dc:creator>luci.lawmc</dc:creator>
  <dc:description/>
  <cp:keywords/>
  <dc:language>en-US</dc:language>
  <cp:lastModifiedBy>emmanoel.efb</cp:lastModifiedBy>
  <cp:lastPrinted>2010-09-21T15:20:00Z</cp:lastPrinted>
  <dcterms:modified xsi:type="dcterms:W3CDTF">2010-09-21T18:20:00Z</dcterms:modified>
  <cp:revision>21</cp:revision>
  <dc:subject/>
  <dc:title>ITEM</dc:title>
</cp:coreProperties>
</file>